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  <w:t>Allegato C1 - Scheda di offerta tecnica</w:t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 sottoscritto / legale rappresentate (o agente munito di procura)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dotted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nome, cognome , luogo e data di nascita, residenza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er l’impresa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n nome e per conto della Società che rappresenta, nonché delle eventuali Società coassicuratrici,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1260"/>
        <w:gridCol w:w="5760"/>
        <w:gridCol w:w="1080"/>
        <w:gridCol w:w="1067"/>
      </w:tblGrid>
      <w:tr>
        <w:trPr>
          <w:cantSplit w:val="true"/>
        </w:trPr>
        <w:tc>
          <w:tcPr>
            <w:tcW w:w="1870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per il rischi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INFORTUNI DIVERS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Lotto n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6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val="it-IT"/>
              </w:rPr>
            </w:pPr>
            <w:r>
              <w:rPr>
                <w:rFonts w:cs="Calibri" w:ascii="Calibri" w:hAnsi="Calibri"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u w:val="single"/>
                <w:lang w:val="it-IT"/>
              </w:rPr>
              <w:t>di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>
          <w:trHeight w:val="2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vMerge w:val="restart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u w:val="single"/>
                <w:lang w:val="it-IT"/>
              </w:rPr>
              <w:t>di non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 subordinando l’offerta alle seguenti varianti:</w:t>
            </w:r>
          </w:p>
        </w:tc>
      </w:tr>
      <w:tr>
        <w:trPr>
          <w:trHeight w:val="262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91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2394"/>
        <w:gridCol w:w="272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 xml:space="preserve">Condizioni di capitolato soggette a variant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Barrare la variante scel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highlight w:val="red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Punteggio</w:t>
            </w:r>
          </w:p>
        </w:tc>
      </w:tr>
      <w:tr>
        <w:trPr>
          <w:trHeight w:val="6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Aumento massimale categoria A), B) ad € 200.000,00 e categoria C) ad € 300.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81280</wp:posOffset>
                      </wp:positionV>
                      <wp:extent cx="353695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6.4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</w:rPr>
              <w:t>+ 30 punti</w:t>
            </w:r>
          </w:p>
        </w:tc>
      </w:tr>
      <w:tr>
        <w:trPr>
          <w:trHeight w:val="69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bCs/>
                <w:lang w:val="it-IT"/>
              </w:rPr>
              <w:t>Inserimento garanzia rimborso delle spese mediche da infortunio ad € 5.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3340</wp:posOffset>
                      </wp:positionV>
                      <wp:extent cx="353695" cy="302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3.85pt;mso-wrap-distance-left:9.05pt;mso-wrap-distance-right:9.05pt;mso-wrap-distance-top:0pt;mso-wrap-distance-bottom:0pt;margin-top:4.2pt;mso-position-vertical-relative:text;margin-left: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</w:rPr>
              <w:t>+ 20 punti</w:t>
            </w:r>
          </w:p>
        </w:tc>
      </w:tr>
      <w:tr>
        <w:trPr>
          <w:trHeight w:val="70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Aumento del limite di età assicurabile ad anni 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7310</wp:posOffset>
                      </wp:positionV>
                      <wp:extent cx="353695" cy="287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5.3pt;mso-position-vertical-relative:text;margin-left: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</w:rPr>
              <w:t>+ 20 punti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42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Data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Firma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it-IT"/>
        </w:rPr>
        <w:t>Allegare copia fotostatica della carta d’identità del sottoscrittore.</w:t>
      </w:r>
      <w:r>
        <w:rPr>
          <w:rFonts w:cs="Calibri" w:ascii="Calibri" w:hAnsi="Calibri"/>
          <w:color w:val="FF0000"/>
          <w:highlight w:val="green"/>
          <w:lang w:val="it-IT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 w:val="22"/>
          <w:highlight w:val="green"/>
          <w:lang w:val="it-IT"/>
        </w:rPr>
      </w:pPr>
      <w:r>
        <w:rPr>
          <w:rFonts w:cs="Calibri" w:ascii="Calibri" w:hAnsi="Calibri"/>
          <w:color w:val="FF0000"/>
          <w:sz w:val="22"/>
          <w:highlight w:val="green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Roman MP PS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  <w:lang w:val="it-IT"/>
      </w:rPr>
      <w:t>Lotto 6 - INFORTUNI DIVERSI - Cremona Solidale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Effetto 31.12.2019 – Scadenza 31.12.2021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Roman MP PS;Cambria" w:ascii="Roman MP PS;Cambria" w:hAnsi="Roman MP PS;Cambria"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20:00Z</dcterms:created>
  <dc:creator>Administrator</dc:creator>
  <dc:description/>
  <cp:keywords/>
  <dc:language>en-US</dc:language>
  <cp:lastModifiedBy>Leonardo Duse</cp:lastModifiedBy>
  <cp:lastPrinted>2012-02-27T17:32:00Z</cp:lastPrinted>
  <dcterms:modified xsi:type="dcterms:W3CDTF">2021-09-27T10:08:00Z</dcterms:modified>
  <cp:revision>8</cp:revision>
  <dc:subject/>
  <dc:title>Allegato ……</dc:title>
</cp:coreProperties>
</file>